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lang w:val="de-DE"/>
        </w:rPr>
        <w:t>Barbara Morgenstern – Kurz-Biografie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>Geboren am 19.03.1971 in Hagen/Westfalen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/>
      </w:pPr>
      <w:r>
        <w:rPr>
          <w:sz w:val="20"/>
          <w:lang w:val="de-DE"/>
        </w:rPr>
        <w:t xml:space="preserve">1991 </w:t>
        <w:tab/>
        <w:tab/>
        <w:t>Kurzstudiengang Popmusik an der Hochschule für Musik und</w:t>
      </w:r>
    </w:p>
    <w:p>
      <w:pPr>
        <w:pStyle w:val="Normal"/>
        <w:ind w:firstLine="1440"/>
        <w:rPr/>
      </w:pPr>
      <w:r>
        <w:rPr>
          <w:sz w:val="20"/>
          <w:lang w:val="de-DE"/>
        </w:rPr>
        <w:t>bildende Künste in Hamburg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1991-1992  </w:t>
        <w:tab/>
        <w:t>Mitglied der Hamburger Accapella Band Just 4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1992 </w:t>
        <w:tab/>
        <w:tab/>
        <w:t>Gründung meiner ersten eigenen Band "Ooze"</w:t>
      </w:r>
    </w:p>
    <w:p>
      <w:pPr>
        <w:pStyle w:val="Normal"/>
        <w:ind w:firstLine="1440"/>
        <w:rPr/>
      </w:pPr>
      <w:r>
        <w:rPr>
          <w:sz w:val="20"/>
          <w:lang w:val="de-DE"/>
        </w:rPr>
        <w:t>Gründung von Nauctic United - ein Netzwerk von 9 Musikern, wobei jeder</w:t>
      </w:r>
    </w:p>
    <w:p>
      <w:pPr>
        <w:pStyle w:val="Normal"/>
        <w:ind w:firstLine="1440"/>
        <w:rPr/>
      </w:pPr>
      <w:r>
        <w:rPr>
          <w:sz w:val="20"/>
          <w:lang w:val="de-DE"/>
        </w:rPr>
        <w:t>in zwei der Bands mitspielte, Veröffentlichung einer eigenen CD, mehrere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  <w:t>Konzerte in D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>1994</w:t>
        <w:tab/>
        <w:tab/>
        <w:t xml:space="preserve">Umzug nach Berlin und erste Solo Auftritte in der Berliner Wohnzimmer Szene, </w:t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ins Leben gerufen von Joe Tabu - ebenfalls Mitglied von Nautic United. Die Konzerte </w:t>
        <w:tab/>
        <w:tab/>
        <w:tab/>
        <w:t xml:space="preserve">fanden in seinem Wohnzimmer in Berlin Prenzlauer Berg statt und es entstand eine </w:t>
        <w:tab/>
        <w:tab/>
        <w:tab/>
        <w:t xml:space="preserve">ganze Szene daraus. 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1996 </w:t>
        <w:tab/>
        <w:tab/>
        <w:t>Erste Solo-Aufnahmen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1998 </w:t>
        <w:tab/>
        <w:tab/>
        <w:t xml:space="preserve">Veröffentlichung von "Vermona ET 6-1", meinem ersten Album bei Monika </w:t>
      </w:r>
    </w:p>
    <w:p>
      <w:pPr>
        <w:pStyle w:val="Normal"/>
        <w:ind w:firstLine="1440"/>
        <w:rPr/>
      </w:pPr>
      <w:r>
        <w:rPr>
          <w:sz w:val="20"/>
          <w:lang w:val="de-DE"/>
        </w:rPr>
        <w:tab/>
        <w:tab/>
        <w:t>Enterprise/ Berlin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1999 - 2002 </w:t>
        <w:tab/>
        <w:t>Tourneen durch Europa, u.a. gemeinsam mit To Rococo Rot und Blumfeld.</w:t>
      </w:r>
    </w:p>
    <w:p>
      <w:pPr>
        <w:pStyle w:val="Normal"/>
        <w:ind w:firstLine="1440"/>
        <w:rPr/>
      </w:pPr>
      <w:r>
        <w:rPr>
          <w:sz w:val="20"/>
          <w:lang w:val="de-DE"/>
        </w:rPr>
        <w:t>Weitere Veröffentlichungen bei Monika Enterprise (s. Diskografie)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2002  </w:t>
        <w:tab/>
        <w:tab/>
        <w:t>Aufnahmen mit Robert Lippok (To Rococo Rot)</w:t>
      </w:r>
    </w:p>
    <w:p>
      <w:pPr>
        <w:pStyle w:val="Normal"/>
        <w:ind w:firstLine="1440"/>
        <w:rPr/>
      </w:pPr>
      <w:r>
        <w:rPr>
          <w:sz w:val="20"/>
          <w:lang w:val="de-DE"/>
        </w:rPr>
        <w:tab/>
        <w:tab/>
        <w:t xml:space="preserve">Gründung der Band "September Collective" - ein Improvisationsprojekt mit Stefan </w:t>
      </w:r>
    </w:p>
    <w:p>
      <w:pPr>
        <w:pStyle w:val="Normal"/>
        <w:ind w:firstLine="1440"/>
        <w:rPr/>
      </w:pPr>
      <w:r>
        <w:rPr>
          <w:sz w:val="20"/>
          <w:lang w:val="de-DE"/>
        </w:rPr>
        <w:tab/>
        <w:tab/>
        <w:t>Schneider (To Rococo Rot) und Paul Wirkus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2003 + 2004 </w:t>
        <w:tab/>
        <w:t>Welttournee gemeinsam mit Maximilian Hecker - initiiert vom Goethe Institut -</w:t>
      </w:r>
    </w:p>
    <w:p>
      <w:pPr>
        <w:pStyle w:val="Normal"/>
        <w:ind w:firstLine="1440"/>
        <w:rPr/>
      </w:pPr>
      <w:r>
        <w:rPr>
          <w:sz w:val="20"/>
          <w:lang w:val="de-DE"/>
        </w:rPr>
        <w:tab/>
        <w:tab/>
        <w:t>34 Konzerte weltweit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2005 - 2006 </w:t>
        <w:tab/>
        <w:t xml:space="preserve">Weitere Veröffentlichungen bei Monika, u.a. gemeinsam mit Robert Lippok </w:t>
      </w:r>
    </w:p>
    <w:p>
      <w:pPr>
        <w:pStyle w:val="Normal"/>
        <w:ind w:firstLine="1440"/>
        <w:rPr/>
      </w:pPr>
      <w:r>
        <w:rPr>
          <w:sz w:val="20"/>
          <w:lang w:val="de-DE"/>
        </w:rPr>
        <w:tab/>
        <w:tab/>
        <w:t>und "September Collective"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>2006</w:t>
        <w:tab/>
        <w:tab/>
        <w:t>USA Tournee mit "The Mountain Goats"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  <w:t xml:space="preserve">         </w:t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2007  </w:t>
        <w:tab/>
        <w:tab/>
        <w:t xml:space="preserve">Chorleiterin "Chor der Kulturen der Welt" am Haus der Kulturen der Welt, Berlin.          </w:t>
        <w:tab/>
        <w:tab/>
        <w:tab/>
        <w:t>Aufnahmen zu "Paper of Pins" und Auftritte mit Bills Wells (Pianist aus Glasgow),</w:t>
      </w:r>
    </w:p>
    <w:p>
      <w:pPr>
        <w:pStyle w:val="Normal"/>
        <w:ind w:firstLine="1440"/>
        <w:rPr/>
      </w:pPr>
      <w:r>
        <w:rPr>
          <w:sz w:val="20"/>
          <w:lang w:val="de-DE"/>
        </w:rPr>
        <w:t>Annie Whitehead und Stefan Schneider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2008 </w:t>
        <w:tab/>
        <w:tab/>
        <w:t>Veröffentlichung "bm" bei Monika Enterprise + Tour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2010 </w:t>
        <w:tab/>
        <w:tab/>
        <w:t>Veröffentlichung des "best-of" Albums "Fan No. 2" bei Monika Enterprise + Tour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2011 </w:t>
        <w:tab/>
        <w:tab/>
        <w:t xml:space="preserve">Projekt "only my pen tolerates my choices". Vertonung und Performance von   </w:t>
      </w:r>
    </w:p>
    <w:p>
      <w:pPr>
        <w:pStyle w:val="Normal"/>
        <w:ind w:firstLine="1440"/>
        <w:rPr/>
      </w:pPr>
      <w:r>
        <w:rPr>
          <w:sz w:val="20"/>
          <w:lang w:val="de-DE"/>
        </w:rPr>
        <w:tab/>
        <w:tab/>
        <w:t xml:space="preserve">Gedichten afghanischer Frauen, die auf der Webseite des "Afghan Women Writing </w:t>
        <w:tab/>
        <w:tab/>
        <w:tab/>
        <w:t xml:space="preserve">Project" (awwproject.org) veröffentlicht werden. In Zusammenarbeit mit dem Regisseur </w:t>
        <w:tab/>
        <w:tab/>
        <w:tab/>
        <w:t>Krystian Lada und der polnischen Medienkünstlerin Lidia Wilkosz.</w:t>
      </w:r>
    </w:p>
    <w:p>
      <w:pPr>
        <w:pStyle w:val="Normal"/>
        <w:ind w:firstLine="1440"/>
        <w:rPr/>
      </w:pPr>
      <w:r>
        <w:rPr>
          <w:sz w:val="20"/>
          <w:lang w:val="de-DE"/>
        </w:rPr>
        <w:tab/>
        <w:tab/>
        <w:t>Chorleitung am Essener Grillo Theater, "Das Bergwerk" von Michal Walczak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/>
      </w:pPr>
      <w:r>
        <w:rPr>
          <w:sz w:val="20"/>
          <w:lang w:val="de-DE"/>
        </w:rPr>
        <w:t xml:space="preserve">2012 </w:t>
        <w:tab/>
        <w:tab/>
        <w:t>Musikalische Leitung beim Theaterstück "Lagos Business Angels" von</w:t>
      </w:r>
    </w:p>
    <w:p>
      <w:pPr>
        <w:pStyle w:val="Normal"/>
        <w:ind w:firstLine="1440"/>
        <w:rPr/>
      </w:pPr>
      <w:r>
        <w:rPr>
          <w:sz w:val="20"/>
          <w:lang w:val="de-DE"/>
        </w:rPr>
        <w:t>Rimini Protkoll am HAU 1, Theater Hebbel am Ufer, Berlin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  <w:t xml:space="preserve"> 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  <w:t>DISKOGRAFIE:</w:t>
      </w:r>
    </w:p>
    <w:p>
      <w:pPr>
        <w:pStyle w:val="Normal"/>
        <w:ind w:firstLine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1440"/>
        <w:rPr>
          <w:sz w:val="20"/>
        </w:rPr>
      </w:pPr>
      <w:r>
        <w:rPr>
          <w:sz w:val="20"/>
        </w:rPr>
        <w:t>Enter The Partyzone, Cassette, Hausfrau Im Schacht, 1997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Plastikreport, MiniCD, Klub Der Guten Hoffnung, 1997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Vermona ET 6-1, CD, Monika Enterprise, 1998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Fan No.1, Remix 12", Monika Enterprise, 1999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Fjorden, CD/LP, Monika Enterprise, 2000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Eine Verabredung, EP, Monika Enterprise, 2001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Series 500 (Robert Lippok + BM), Domino Records, 2002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Nichts Muss, CD/LP, Monika Enterprise/ Labels, 2003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September Collective, CD/LP, Geopgraphic/ Domino Records 2004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 xml:space="preserve">Pick Up Sticks, Bill Wells, Annie Whitehead, Stefan Schneider + Barbara Morgenstern, </w:t>
        <w:tab/>
        <w:tab/>
        <w:tab/>
        <w:t>CD, The Leaf Label, 2004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Tesri, Robert Lippok + Barbara Morgenstern, CD/LP, Monika Enterprise 2005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The grass is always greener, CD/LP, Monika Enterprise, 2006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All the birds were anarchists, September Collective, CD, Mosz Records 2007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bm, CD, Monika Enterprise, 2008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Always breathing monster, September Collective, CD, Mosz Records 2009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 xml:space="preserve">Paper of Pins, Bill Wells, Annie Whitehead, Stefan Schneider + Barbara Morgenstern, </w:t>
        <w:tab/>
        <w:tab/>
        <w:tab/>
        <w:t>CD, Karaoke Kalk 2009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Fan No. 2, CD, Monika Enterprise, 2010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/>
      </w:pPr>
      <w:r>
        <w:rPr>
          <w:sz w:val="20"/>
        </w:rPr>
        <w:tab/>
        <w:tab/>
        <w:t>Sweet Silence, CD, Monika Enterprise, 2012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rPr>
          <w:sz w:val="20"/>
        </w:rPr>
      </w:pPr>
      <w:r>
        <w:rPr>
          <w:sz w:val="20"/>
        </w:rPr>
        <w:t>www.barbaramorgenstern.de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  <w:t>www.myspace.com/barbaramorgenstern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  <w:t>www.m-enterprise.de  (Label)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  <w:t>www.hkw.de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  <w:t>www.myspace.com/septembercollective  (Improvisationsprojekt)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1:27:00Z</dcterms:created>
  <dc:creator>ck</dc:creator>
  <dc:description/>
  <dc:language>en-US</dc:language>
  <cp:lastModifiedBy>ck</cp:lastModifiedBy>
  <dcterms:modified xsi:type="dcterms:W3CDTF">2012-05-09T21:28:00Z</dcterms:modified>
  <cp:revision>3</cp:revision>
  <dc:subject/>
  <dc:title/>
</cp:coreProperties>
</file>