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>Barbara Morgenstern – Biograph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>Born March 19th,1971 in Hagen/</w:t>
      </w:r>
      <w:r>
        <w:rPr>
          <w:lang w:val="en-US"/>
        </w:rPr>
        <w:t>Westphalia</w:t>
      </w:r>
      <w:r>
        <w:rPr>
          <w:rFonts w:cs="ArialMT" w:ascii="ArialMT" w:hAnsi="ArialMT"/>
          <w:sz w:val="20"/>
          <w:szCs w:val="20"/>
          <w:lang w:val="en-US"/>
        </w:rPr>
        <w:t>, Germ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1 </w:t>
        <w:tab/>
        <w:tab/>
        <w:t>University Popmusic-Course at the "University for Music 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fine Arts" in Hambur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1-1992  </w:t>
        <w:tab/>
        <w:t>Founder of the Hamburg based Accapella-Band Just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2 </w:t>
        <w:tab/>
        <w:tab/>
        <w:t xml:space="preserve">Formation of my first Band "Ooze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Formation of Nauctic United - a network of 9 musicians, where everyone played in </w:t>
        <w:tab/>
        <w:tab/>
        <w:t xml:space="preserve">two bands minimum, release of a selfdistributed Compilation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varoius shows in Germ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4 </w:t>
        <w:tab/>
        <w:tab/>
        <w:t xml:space="preserve">Move to Berlin, first solo performances in the so called Berlin livingroom-scene, </w:t>
        <w:tab/>
        <w:tab/>
        <w:tab/>
        <w:t xml:space="preserve">founded by Joe Tabu - member of Nautic United. The concerts took place in his living </w:t>
        <w:tab/>
        <w:tab/>
        <w:t>room in Prenzlauer Berg, which was the beginning of a whole livingroom move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6 </w:t>
        <w:tab/>
        <w:tab/>
        <w:t>First solo recording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8 </w:t>
        <w:tab/>
        <w:tab/>
        <w:t>Release of "Vermona ET 6-1", my first record on Monika Enterprise/ Berl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1999 - 2002 </w:t>
        <w:tab/>
        <w:t xml:space="preserve">Touring in Europe, partially with To Rococo Rot and Blumfeld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More releases on Monika Enterprise (s. Discographi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02  </w:t>
        <w:tab/>
        <w:tab/>
        <w:t>Recording with Robert Lippok (To Rococo Ro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Foundation of "September Collective" - an electronic improvisation projekt with Stefan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Schneider (To Rococo Rot) and Paul Wirk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03 + 2004 </w:t>
        <w:tab/>
        <w:t>Worldtour with Maximilian Hecker - organized by the German Goethe Institut 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MT" w:cs="ArialMT" w:ascii="ArialMT" w:hAnsi="ArialMT"/>
          <w:sz w:val="20"/>
          <w:szCs w:val="20"/>
          <w:lang w:val="en-US"/>
        </w:rPr>
        <w:t xml:space="preserve">           </w:t>
      </w:r>
      <w:r>
        <w:rPr>
          <w:rFonts w:cs="ArialMT" w:ascii="ArialMT" w:hAnsi="ArialMT"/>
          <w:sz w:val="20"/>
          <w:szCs w:val="20"/>
          <w:lang w:val="en-US"/>
        </w:rPr>
        <w:tab/>
        <w:t>34 concerts worldwi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05 - 2006 </w:t>
        <w:tab/>
        <w:t>More releases on Monika, e.g. with Robert Lippok and "September Collectiv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>2006</w:t>
        <w:tab/>
        <w:tab/>
        <w:t>USA Tour with "The Mountain Goats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eastAsia="ArialMT" w:cs="ArialMT"/>
          <w:sz w:val="20"/>
          <w:szCs w:val="20"/>
          <w:lang w:val="en-US"/>
        </w:rPr>
      </w:pPr>
      <w:r>
        <w:rPr>
          <w:rFonts w:eastAsia="ArialMT" w:cs="ArialMT" w:ascii="ArialMT" w:hAnsi="ArialMT"/>
          <w:sz w:val="20"/>
          <w:szCs w:val="20"/>
          <w:lang w:val="en-US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 xml:space="preserve">2007  </w:t>
        <w:tab/>
        <w:tab/>
        <w:t>Choir conductor at the "House of World Cultures", Berlin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MT" w:cs="ArialMT" w:ascii="ArialMT" w:hAnsi="ArialMT"/>
          <w:sz w:val="20"/>
          <w:szCs w:val="20"/>
          <w:lang w:val="en-US"/>
        </w:rPr>
        <w:t xml:space="preserve">          </w:t>
      </w:r>
      <w:r>
        <w:rPr>
          <w:rFonts w:cs="ArialMT" w:ascii="ArialMT" w:hAnsi="ArialMT"/>
          <w:sz w:val="20"/>
          <w:szCs w:val="20"/>
          <w:lang w:val="en-US"/>
        </w:rPr>
        <w:tab/>
        <w:t xml:space="preserve">Recording of "Paper of Pins" and concerts with Bills Wells, Annie Whitehead and </w:t>
        <w:tab/>
        <w:tab/>
        <w:t>Stefan Schnei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08 </w:t>
        <w:tab/>
        <w:tab/>
        <w:t>Release of "bm" on Monika Enterprise + live show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10 </w:t>
        <w:tab/>
        <w:tab/>
        <w:t>Release of my "best-of" album "Fan No. 2" on Monika Enterprise + tour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 xml:space="preserve">2011 </w:t>
        <w:tab/>
        <w:tab/>
        <w:t xml:space="preserve">Projekt "only my pen tolerates my choices"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Live performance of poems written by afghan women, published at the "Afghan </w:t>
        <w:tab/>
        <w:tab/>
        <w:tab/>
        <w:t>Women Writing Project" (aww</w:t>
      </w:r>
      <w:r>
        <w:rPr>
          <w:rFonts w:cs="Arial-BoldMT" w:ascii="Arial-BoldMT" w:hAnsi="Arial-BoldMT"/>
          <w:bCs/>
          <w:sz w:val="20"/>
          <w:szCs w:val="20"/>
          <w:lang w:val="en-US"/>
        </w:rPr>
        <w:t>project</w:t>
      </w:r>
      <w:r>
        <w:rPr>
          <w:rFonts w:cs="ArialMT" w:ascii="ArialMT" w:hAnsi="ArialMT"/>
          <w:sz w:val="20"/>
          <w:szCs w:val="20"/>
          <w:lang w:val="en-US"/>
        </w:rPr>
        <w:t xml:space="preserve">.org) in Amsterdam, directed by Krystian Lada, </w:t>
        <w:tab/>
        <w:tab/>
        <w:t>Visuals: Lida Wilkos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eastAsia="ArialMT" w:cs="ArialMT"/>
          <w:sz w:val="20"/>
          <w:szCs w:val="20"/>
          <w:lang w:val="en-US"/>
        </w:rPr>
      </w:pPr>
      <w:r>
        <w:rPr>
          <w:rFonts w:eastAsia="ArialMT" w:cs="ArialMT" w:ascii="ArialMT" w:hAnsi="ArialMT"/>
          <w:sz w:val="20"/>
          <w:szCs w:val="20"/>
          <w:lang w:val="en-US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Choir work at the Grillo Theater in Essen, Germany, "Das Bergwerk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by Michal Walcza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>2012</w:t>
        <w:tab/>
        <w:tab/>
        <w:t xml:space="preserve">Musical direction and choir work for "Lagos Business Angels"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</w:r>
      <w:r>
        <w:rPr>
          <w:rFonts w:cs="ArialMT" w:ascii="ArialMT" w:hAnsi="ArialMT"/>
          <w:sz w:val="20"/>
          <w:szCs w:val="20"/>
        </w:rPr>
        <w:t>by Rimini Protkoll, HAU 1, Theater Hebbel am Ufer, Berl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>DISCOGRAPH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</w:r>
      <w:r>
        <w:rPr>
          <w:rFonts w:cs="ArialMT" w:ascii="ArialMT" w:hAnsi="ArialMT"/>
          <w:sz w:val="20"/>
          <w:szCs w:val="20"/>
        </w:rPr>
        <w:t>Enter The Partyzone, Cassette, Hausfrau Im Schacht, 19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ab/>
        <w:tab/>
        <w:t>Plastikreport, MiniCD, Klub Der Guten Hoffnung, 19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ab/>
        <w:tab/>
        <w:t>Vermona ET 6-1, CD, Monika Enterprise, 19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ab/>
        <w:tab/>
      </w:r>
      <w:r>
        <w:rPr>
          <w:rFonts w:cs="ArialMT" w:ascii="ArialMT" w:hAnsi="ArialMT"/>
          <w:sz w:val="20"/>
          <w:szCs w:val="20"/>
          <w:lang w:val="en-US"/>
        </w:rPr>
        <w:t>Fan No.1, Remix 12", Monika Enterprise, 19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</w:r>
      <w:r>
        <w:rPr>
          <w:rFonts w:cs="ArialMT" w:ascii="ArialMT" w:hAnsi="ArialMT"/>
          <w:sz w:val="20"/>
          <w:szCs w:val="20"/>
        </w:rPr>
        <w:t>Fjorden, CD/LP, Monika Enterprise,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ab/>
        <w:tab/>
        <w:t>Eine Verabredung, EP, Monika Enterprise, 2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ab/>
        <w:tab/>
      </w:r>
      <w:r>
        <w:rPr>
          <w:rFonts w:cs="ArialMT" w:ascii="ArialMT" w:hAnsi="ArialMT"/>
          <w:sz w:val="20"/>
          <w:szCs w:val="20"/>
          <w:lang w:val="en-US"/>
        </w:rPr>
        <w:t>Series 500 (Robert Lippok + BM), Domino Records, 2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</w:r>
      <w:r>
        <w:rPr>
          <w:rFonts w:cs="ArialMT" w:ascii="ArialMT" w:hAnsi="ArialMT"/>
          <w:sz w:val="20"/>
          <w:szCs w:val="20"/>
        </w:rPr>
        <w:t>Nichts Muss, CD/LP, Monika Enterprise/ Labels, 2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September Collective, CD/LP, Geopgraphic/ Domino Records 2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Pick Up Sticks, Bill Wells, Annie Whitehead, Stefan Schneider + Barbara </w:t>
        <w:tab/>
        <w:tab/>
        <w:tab/>
        <w:t>Morgenstern, CD, The Leaf Label, 2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Tesri, Robert Lippok + Barbara Morgenstern, </w:t>
      </w:r>
      <w:r>
        <w:rPr>
          <w:rFonts w:cs="ArialMT" w:ascii="ArialMT" w:hAnsi="ArialMT"/>
          <w:sz w:val="20"/>
          <w:szCs w:val="20"/>
        </w:rPr>
        <w:t>CD/LP</w:t>
      </w:r>
      <w:r>
        <w:rPr>
          <w:rFonts w:cs="ArialMT" w:ascii="ArialMT" w:hAnsi="ArialMT"/>
          <w:sz w:val="20"/>
          <w:szCs w:val="20"/>
          <w:lang w:val="en-US"/>
        </w:rPr>
        <w:t>, Monika Enterprise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The grass is always greener, CD/LP, Monika Enterprise, 2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All the birds were anarchists, September Collective, CD, Mosz Records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bm, CD, Monika Enterprise, 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Always breathing monster, September Collective, CD, Mosz Records 2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 xml:space="preserve">Paper of Pins, Bill Wells, Annie Whitehead, Stefan Schneider + Barbara Morgenstern, </w:t>
        <w:tab/>
        <w:tab/>
        <w:t>CD, Karaoke Kalk 2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Fan No. 2, CD, Monika Enterprise,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  <w:lang w:val="en-US"/>
        </w:rPr>
        <w:tab/>
        <w:tab/>
        <w:t>Sweet Silence, CD, Monika Enterprise,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>www.barbaramorgenstern.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  <w:lang w:val="en-US"/>
        </w:rPr>
      </w:pPr>
      <w:r>
        <w:rPr>
          <w:rFonts w:cs="ArialMT" w:ascii="ArialMT" w:hAnsi="ArialMT"/>
          <w:sz w:val="20"/>
          <w:szCs w:val="20"/>
          <w:lang w:val="en-US"/>
        </w:rPr>
        <w:t>www.myspace.com/barbaramorgenste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ww.m-enterprise.de  (Label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ww.hkw.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ww.myspace.com/septembercollective  (Improvisationsprojekt)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1:27:00Z</dcterms:created>
  <dc:creator>ck</dc:creator>
  <dc:description/>
  <dc:language>en-US</dc:language>
  <cp:lastModifiedBy>ck</cp:lastModifiedBy>
  <dcterms:modified xsi:type="dcterms:W3CDTF">2012-05-09T21:27:00Z</dcterms:modified>
  <cp:revision>2</cp:revision>
  <dc:subject/>
  <dc:title/>
</cp:coreProperties>
</file>